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0056929"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56105128"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